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от  15 августа 2016 г. № 16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6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320"/>
        <w:gridCol w:w="48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600"/>
        <w:gridCol w:w="931"/>
      </w:tblGrid>
      <w:tr>
        <w:trPr>
          <w:tblHeader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7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9,7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999</cp:lastModifiedBy>
  <cp:lastPrinted>2014-11-14T13:52:00Z</cp:lastPrinted>
  <dcterms:modified xsi:type="dcterms:W3CDTF">2016-08-16T05:59:00Z</dcterms:modified>
  <cp:revision>39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